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Experiment 10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Confidence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ab/>
        <w:tab/>
        <w:tab/>
        <w:tab/>
        <w:tab/>
        <w:tab/>
        <w:t>Humor Type</w:t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066"/>
        <w:gridCol w:w="2378"/>
        <w:gridCol w:w="2547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Reading Answer-based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Answer-based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Question-based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n-Humorous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Yes (N=46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.23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46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5.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(0.44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.13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59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 (N=32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.03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70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4.8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(0.76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99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79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Reading Question-based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Yes (N=44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.23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46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.28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46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.16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59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 (N=34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.03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69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91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75 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97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77)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rFonts w:eastAsia="MS Mincho;ＭＳ 明朝"/>
          <w:sz w:val="48"/>
        </w:rPr>
      </w:pPr>
      <w:r>
        <w:rPr>
          <w:rFonts w:eastAsia="MS Mincho;ＭＳ 明朝"/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9:30:00Z</dcterms:created>
  <dc:creator>Geoff Turner</dc:creator>
  <dc:description/>
  <dc:language>en-US</dc:language>
  <cp:lastModifiedBy>Geoff Turner</cp:lastModifiedBy>
  <cp:lastPrinted>2003-03-25T14:43:00Z</cp:lastPrinted>
  <dcterms:modified xsi:type="dcterms:W3CDTF">2003-03-25T23:08:00Z</dcterms:modified>
  <cp:revision>5</cp:revision>
  <dc:subject/>
  <dc:title>Experiment 7</dc:title>
</cp:coreProperties>
</file>